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40"/>
          <w:szCs w:val="40"/>
        </w:rPr>
        <w:t>Counselor Leadership Team Meeting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Tuesday, December 6, 2011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7:00 to 9:00 a.m.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How are students different as a result of what we do?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720" w:hanging="720"/>
        <w:rPr>
          <w:sz w:val="26"/>
          <w:szCs w:val="26"/>
        </w:rPr>
      </w:pPr>
      <w:r>
        <w:rPr>
          <w:b/>
          <w:sz w:val="26"/>
          <w:szCs w:val="26"/>
        </w:rPr>
        <w:t xml:space="preserve">Long term target: </w:t>
      </w:r>
      <w:r>
        <w:rPr>
          <w:sz w:val="26"/>
          <w:szCs w:val="26"/>
        </w:rPr>
        <w:t>As a result of the implementation of a comprehensive school counseling program we will have a robust, active role for counselors in the Missoula K-12 2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Century Education Model that ensures success for all students?</w:t>
      </w:r>
    </w:p>
    <w:p>
      <w:pPr>
        <w:pStyle w:val="Normal"/>
        <w:spacing w:lineRule="auto" w:line="240" w:before="0" w:after="0"/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b/>
          <w:sz w:val="26"/>
          <w:szCs w:val="26"/>
        </w:rPr>
        <w:t xml:space="preserve">Short term targets: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Introduce Parent Teacher Home Visit model and identify counselor’s rol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Define the roll of the At Risk Counselor position in each building level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Introduce School Based Mental Health gran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Create January to March timeline for document completion and identify roles in completing define work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jc w:val="center"/>
        <w:rPr/>
      </w:pPr>
      <w:r>
        <w:rPr/>
        <w:t>AGENDA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:00-7:0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lcome  and Agenda Review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:05-7:2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rent Teach Home Visit update (Erica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:20-7:5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arol Ewan gran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formational backgroun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Questions and Answer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:50-8:2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 Risk Counselor Posi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fine roll at high school, middle school, elementary leve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fine and create transition procedur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:20-8:5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eate Timelin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at needs to be completed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ssign ‘homework’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t work session dates and tim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:50 – 9:0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rap up and confirm next steps</w:t>
            </w:r>
          </w:p>
        </w:tc>
      </w:tr>
    </w:tbl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7:58:00Z</dcterms:created>
  <dc:creator>Alanna</dc:creator>
  <dc:description/>
  <cp:keywords/>
  <dc:language>en-US</dc:language>
  <cp:lastModifiedBy>Alanna</cp:lastModifiedBy>
  <dcterms:modified xsi:type="dcterms:W3CDTF">2011-12-04T17:58:00Z</dcterms:modified>
  <cp:revision>2</cp:revision>
  <dc:subject/>
  <dc:title/>
</cp:coreProperties>
</file>